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before="240" w:after="120"/>
        <w:rPr>
          <w:rFonts w:ascii="Times New Roman" w:hAnsi="Times New Roman" w:cs="Times New Roman"/>
          <w:color w:val="000080"/>
          <w:sz w:val="20"/>
        </w:rPr>
      </w:pPr>
      <w:r>
        <w:rPr>
          <w:rFonts w:cs="Times New Roman" w:ascii="Times New Roman" w:hAnsi="Times New Roman"/>
          <w:color w:val="000080"/>
          <w:sz w:val="20"/>
        </w:rPr>
        <w:t>АЛФАВИТНО-ТЕМАТИЧЕСКИЙ УКАЗАТЕЛЬ</w:t>
      </w:r>
    </w:p>
    <w:p>
      <w:pPr>
        <w:pStyle w:val="25"/>
        <w:rPr/>
      </w:pPr>
      <w:r>
        <w:rPr/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Heading3"/>
        <w:spacing w:before="24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й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lang w:val="en-US"/>
        </w:rPr>
        <w:t>Anima mundi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ет</w:t>
      </w:r>
      <w:r>
        <w:rPr>
          <w:rFonts w:cs="Times New Roman" w:ascii="Times New Roman" w:hAnsi="Times New Roman"/>
          <w:lang w:val="en-US"/>
        </w:rPr>
        <w:t>, 131-132</w:t>
      </w:r>
    </w:p>
    <w:p>
      <w:pPr>
        <w:pStyle w:val="Heading5"/>
        <w:spacing w:before="240" w:after="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</w:t>
      </w:r>
    </w:p>
    <w:p>
      <w:pPr>
        <w:pStyle w:val="Heading4"/>
        <w:spacing w:before="0" w:after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стр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4, 3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тет учения, 111-11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пт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ус, суть, 354</w:t>
      </w:r>
    </w:p>
    <w:p>
      <w:pPr>
        <w:pStyle w:val="Normal"/>
        <w:ind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ы, эфирные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, 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аша и тело, медитация, 23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маз, значение, 224, 227, 23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химики, луч, 16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я, закон, применение, 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я, функция, 38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ахкарана, функция, 3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христ, работа, 74-7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джуна, опыт, 154, 40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йская рас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влияния, 67, 263, 316, 318, 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альный фон, 1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е, 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, 353-35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омат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го царства, 197-198, 242-243, 2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щихся, 197, 200, 24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ор, Велик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ение, 15, 43-44, 133, 134, 15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Творцы, Тр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рхитектура, современное градостроительство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евой, человечества, раскрытие, 2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луч, качество, 193-1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или жизни, лучевые проявления, 1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, Логоса, 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ьный, отклик в дочеловеческих царствах, 135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спекты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right="0" w:firstLine="85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синонимы</w:t>
      </w:r>
      <w:r>
        <w:rPr>
          <w:rFonts w:cs="Times New Roman" w:ascii="Times New Roman" w:hAnsi="Times New Roman"/>
          <w:lang w:val="en-US"/>
        </w:rPr>
        <w:t>, 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ы, тело проявления, 2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 разделительная ткань, 37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свет. </w:t>
      </w:r>
      <w:r>
        <w:rPr>
          <w:rFonts w:cs="Times New Roman" w:ascii="Times New Roman" w:hAnsi="Times New Roman"/>
          <w:i/>
        </w:rPr>
        <w:t>См</w:t>
      </w:r>
      <w:r>
        <w:rPr>
          <w:rFonts w:cs="Times New Roman" w:ascii="Times New Roman" w:hAnsi="Times New Roman"/>
        </w:rPr>
        <w:t>. Свет, астральный.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тело. </w:t>
      </w:r>
      <w:r>
        <w:rPr>
          <w:rFonts w:cs="Times New Roman" w:ascii="Times New Roman" w:hAnsi="Times New Roman"/>
          <w:i/>
        </w:rPr>
        <w:t>См</w:t>
      </w:r>
      <w:r>
        <w:rPr>
          <w:rFonts w:cs="Times New Roman" w:ascii="Times New Roman" w:hAnsi="Times New Roman"/>
        </w:rPr>
        <w:t>. Тело, астральное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заболевания, 12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ологические факторы Эры Водолея, 292-293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стрология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16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, 5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нтида, древняя, знание, 24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нтическ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тики, правило, 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пы, причина, 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луч и возвышающие влияния, 263, 356, 3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лучевые влияния, 317-31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асический, 16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отенциальные возможности, открытие, 1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й, 1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, 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, 54, 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влияния, 16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яжение, 37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 тел, эффекты устремления, 3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ра, человеческая, лучевые эффекты, 121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брачие учеников, 304-30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лич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, 1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, 112-11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а в, 92-93, 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, 96, 98-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ие, 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183-186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Блаватская, Е.П. </w:t>
      </w:r>
      <w:r>
        <w:rPr>
          <w:rFonts w:cs="Times New Roman" w:ascii="Times New Roman" w:hAnsi="Times New Roman"/>
          <w:i/>
        </w:rPr>
        <w:t>См</w:t>
      </w:r>
      <w:r>
        <w:rPr>
          <w:rFonts w:cs="Times New Roman" w:ascii="Times New Roman" w:hAnsi="Times New Roman"/>
        </w:rPr>
        <w:t>. Е.П.Б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женство, достижение, 46, 4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нецы, усиление и ослабление влияния, 15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ие и знание, 182-18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воля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Воля Бога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ческая идея, 1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выражение, 1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манентный и трансцендентный, 21, 57, 58-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е, 142-1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и цель, 43-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определение, 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182-1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36, 53, 57-5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Божество; Логос.</w:t>
      </w:r>
    </w:p>
    <w:p>
      <w:pPr>
        <w:pStyle w:val="Endnot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енность, суть человека, 304-30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луч, 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я, луч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цель, 65-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, выражение, 4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 луч, 46-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цель, 44, 63-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жение, 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17-18, 43-47, 133, 134, 158-1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ая цель, 75-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ая цель, 83-8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качеств, 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57-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овенная цель, откровение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е, выражение солнечного Логоса, 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цель, 67-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главных аспекта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ая цель, 70-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ая цель, 79-8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Бог; Лого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, луч, 20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, 3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199, 2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зил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, 387-38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7, 3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й, 285-28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, 273-275, 28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в, 286, 287, 293-297, 305-3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, расовые, изменение, 2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ов и посвящённых, 304-30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, 96, 282, 293, 362, 380,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3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, 55, 191-192, 361, 37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 к, 187-18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, 95, 267, 281, 28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ство народов, 17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танцы-израильтяне, заблуждение, 40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зовый луч, 1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хманизм, луч, 167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Бхагавад Гита»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цитата, 15-16, 15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акти-йога, луч, 16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ие, истинное, сознание, 9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мазное око, 2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7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емление, 15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изм, лучи, 166, 1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хический отклик человечества, 34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ы Действия, устремление, 156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хновение, источники, 107, 108, 109, 19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гетарианцы, интерпретация астральных феноменов, 24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 пара, значение, 24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британ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, 384, 385-386, 387, 3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3, 384, 385-386, 38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, 38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е Белое Братство, ритуалы, 3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ер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в эру Водолея, 29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63, 3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хий Дням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15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огос, планетарны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брация, гармоничный отклик на, 33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ное, достижения, 123. 124. 125, 126, 183-18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ого измерения, 19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182-1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ое, развитие, 136-137, 183, 29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го Интеллекта, проявление, 23, 67-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го Луча, работа, 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и, Красоты и Искусства, проявление, 24, 70-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ого Знания и Науки, проявление, 24-25, 75-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ой Науки, работа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а Преданности, работа, 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-Мудрости, проявление, 23, 65-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нности и Идеализма, проявление, 25, 79-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яемости и Интеллекта, работа, 13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емониального Порядка и Магии, проявление, 25-26, 83-8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ого Луча, работа, 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щества или Воли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2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33</w:t>
      </w:r>
    </w:p>
    <w:p>
      <w:pPr>
        <w:pStyle w:val="Style7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ечной Преданности, 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 и Любви, 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 Луче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, 60, 141-14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а выражения, 6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и посвящении, 200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я седьмого луча, 36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ле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, 1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а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ологическое значение, 292-29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я, 364, 37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я, xxiii, xxiv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, 331-33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95, 279, 28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95, 292-297, 313-314, 38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 (1-ая), удаление луча, 34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, пролитие крови, 198, 1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бе, 19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активность, 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воздействие на божественную субстанцию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а, выявление скрытой цели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а, причина дифференциации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енная, канал, 7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, 42, 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ческая, 3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мость от выражения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ая, продукт, 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са, выражение, 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кий огонь, создание форм, 4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я-быть, всепроникающая энергия, 4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ы души, 10-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потока, 6-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ие, тайна, 26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оедин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го и низшего ума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ушой, 286-287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остоковеды, работа, 176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осточные расы, особенности, 40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и, помощь дэвов, 12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едение души, 10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кан, луч, 3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внив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, луч души, 4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тация, 3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для продвижения, 3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 ментальной работы, 232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, 4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функции, 49-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99, 1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ивирование, 1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99, 100, 1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 в минералах, 226, 2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н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, 389, 3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в 1934 г., 17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3, 384, 385, 38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38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афродит, божественный, 278</w:t>
      </w:r>
    </w:p>
    <w:p>
      <w:pPr>
        <w:pStyle w:val="Style7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лозоизм, определение, 14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физ, связи, 2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, 23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ающий цвет, 121, 1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27, 163, 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Логоса, 1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мосексуализм, 277-2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а Преображения, видение, 150, 153-15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стики, луч, 166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Градостроительство, современное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закон, 3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притяжение, 2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ь света, 3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, 11-12, 294, 295, 360, 361, 36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типов силы, 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, 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, 179, 3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ние, подготовка, 324-3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ние, результаты, 95-96, 111, 2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115, 118, 293, 314, 341, 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е, 112-117, 29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, 11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х учеников, 114-1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тельные, 188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два, значение, 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в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е царство, открытие, 344, 37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ое царство, открытие, 2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ственность, сознание, 13-14, 38, 119-120, 3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ь, значение, 346, 34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ета, вегетарианская, 241-24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тат, лучевые влияния, 2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ая воля, практика, 29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детель, определение, 284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Древний Комментарий»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цитаты, 28. 61, 253, 264-265, 344-345, 351, 395-39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терия, 17, 20, 55, 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уляция материи перед во второй расе, 3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, 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материей, 36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ость, 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, 57, 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слияние с душой, 13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ие, способность пребывать в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 определение, 1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-Сознание-Форма, первая дифференциация, 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ов, 54, 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, рост, 4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, свет, 131-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41, 54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ующий фактор, 3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семь законов, 4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, предсказание, 94-97, 99-105, 3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, 37, 55, 130, 135, 13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качество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Жизнь-Качество-Явление; Качество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д личностью, 3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, намерение, 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, присвоение, 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ние современной науки, 89-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дический луч, 4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ие, 42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, 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существования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тель, луч, 8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овладение техникой контакта, 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, 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36-37, 38, 40-41, 42, 48, 53, 54-56, 61, 109, 130, 3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, 39, 96-109, 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ждествление с материальным аспектом, 1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ы перед воплощением, 10-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xxiv, 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 в материи, 1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психолога, 5-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менность и изменение, 14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ти, 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яжение, 3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е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, 3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, 102, 130, 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, подготовка, 10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, 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телом, 3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13, 61, 95, 1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 от, 107, 10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, 53-54, 104</w:t>
      </w:r>
    </w:p>
    <w:p>
      <w:pPr>
        <w:pStyle w:val="Normal"/>
        <w:ind w:right="0" w:firstLine="8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уществование, убеждение, 95, 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, определение, 2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ая, 57, 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а- и интраверсия, 1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, символ, 41-4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ое назначение, 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215, 217, 2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4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дрость от, 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, 22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е влияния, 245-2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групп, 4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уар поддержки, 1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, 5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Старшие Братья; Иерархия; Учителя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человеческого существа, 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ческая жизнь, контроль, 37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Эго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ие, солнечная система, 1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ия, семь, 60, 1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эв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е, 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влияния, 122, 12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человечеству, 123-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, 125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растительным царством, 19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летовые, 123-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тельство, 123, 124, 125-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, 88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П.Б.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таты о материи и духе, 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м. также</w:t>
      </w:r>
      <w:r>
        <w:rPr>
          <w:rFonts w:cs="Times New Roman" w:ascii="Times New Roman" w:hAnsi="Times New Roman"/>
        </w:rPr>
        <w:t xml:space="preserve"> «Тайная Доктрина»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3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я к обособленности, 3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первых ученика, 398, 40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, астрологические знаки, 3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я, связи, 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393-4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нынешняя, основатели, 395-39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ипетская религия, луч, 1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Жизн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141, 1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тические рапсодии, 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е и осознание, 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дыханий, 4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Реальность, любовь и жизнь, выражение, 4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 с человеком, 29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я к, 28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, интеграция в целое, 33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ое, основание в уме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, осознание, 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, 13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, 14, 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я, 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ое, 56</w:t>
      </w:r>
    </w:p>
    <w:p>
      <w:pPr>
        <w:pStyle w:val="Heading4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Ж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а, выражение, 4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й, 133-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ворение в любовь, 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и выражение, 4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ие, 4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а, шишковидная, связи, 2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ы, соответствия, 22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ёлтый луч, 127, 1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ы, неправильное отношение к, 30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тв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2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й и седьмой лучи, значение и концепция, 3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ое цар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планет, 245-2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, результаты, цель, процесс, качество, 425-4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, 198-1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45, 121, 216, 251,255,371, 4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е, 198-1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тельная среда, 2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седьмым лучом, 4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, 19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в человеческое царство, 251, 37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ация, 164, 258-262, 2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, 371-3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62, 164, 2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альная стимуляция, 255-256, 2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, 259, 37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оявление привязанности к, 2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и цель, 252-2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ая жестокость по отношению к, 2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ое отношение к, 164, 259-260, 262, 2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еспособность, факторы повышения, 374-37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прошлые, хроники акаши, 24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аспект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Аспект, жизнь.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Единая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Единая жизнь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ие, 2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выражение, 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, 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18, 5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сознание. </w:t>
      </w:r>
      <w:r>
        <w:rPr>
          <w:rFonts w:cs="Times New Roman" w:ascii="Times New Roman" w:hAnsi="Times New Roman"/>
          <w:i/>
        </w:rPr>
        <w:t>См.</w:t>
      </w:r>
      <w:r>
        <w:rPr>
          <w:rFonts w:cs="Times New Roman" w:ascii="Times New Roman" w:hAnsi="Times New Roman"/>
        </w:rPr>
        <w:t xml:space="preserve"> Сознание; Жизнь-Сознание-Форма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ая, выражение, 15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-излучение-магнетизм, 235-23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-Качество-Явл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, связь с лучами, 149-16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1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сознания, 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, 14—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18, 1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, 22, 15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овершенное соединение и выражение, 1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ческого существа, 2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-Сознание-Форма, синонимы, 18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енный, правление на земле, 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тства, 3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й Жизни, 3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твы, 2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уляции, 377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ы, 3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, 301-302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Любящего Понимания, 379, 380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изации, 377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62, 3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площения, 266, 300-301, 3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и, 65, 19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ужения, 377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я, 38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ов, 378, 37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ритягательной магнетической любви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яжения и Отталкивания, 267, 27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яжения, 193, 287, 288, 376, 4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лов, 377, 378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а, космический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са, 2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а, 37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ния, 2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овенного Сияния, 377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й, 228-229, 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, соблюдение, 3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ов, 189, 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и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и, 37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Раскола, 37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ритуалом, 12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ительстве, 124, 125-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емый лучом, 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а, 8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льные, 122, 123, 124, 125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цветами, 126-1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ё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эвы, 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27, 128, 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го царства, 24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, образование, 2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217, 335-34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134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конкретное, луч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, пятый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ое, определение, 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ое, постижение, 212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Знающий, знание и поле, космическая история, 4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диак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й, движение Солнца через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лучами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ческое проявление, 26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оастрийская религия, луч, 167</w:t>
      </w:r>
    </w:p>
    <w:p>
      <w:pPr>
        <w:pStyle w:val="Heading4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алы и идолы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179-1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ерарх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я, 313, 3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, собрания, 170-17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Творческие Иерархии; Творческая Иерархия; Старшие Братья; Учител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ияния, три, 168-16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1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результаты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етизм, жизнь, 235-23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атывающее движение, 12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оккультный метод, 7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исус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азарета, бедность, 397-39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Христо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з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ого плана, 1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го внимания, 112-1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, разрушение, 3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ение, 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эгоическим лучом, 40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ация животных, 164, 258-262, 267, 354-3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м, луч, 3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го, луч, 127, 128, 1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, 3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4, 38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нктивная цель животного царства, 19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40-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, 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, 311, 321-322, 3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интуицией, 12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ационализм, луч, 36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роверт, природа, 160-1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тив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дхический отклик человечества, 3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 учёных, 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ятие, 39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любви у масс, 17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отклик на заботу, 10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жение синтетического знания, 212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розрения, относящиеся к неосязаемому, 9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проблем, 1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патия, 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41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ты, развитие, 171, 17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ущем, 3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го луча, 133, 134, 202, 203, 204, 212, 2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, 11-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интеллекта, 13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Наблюдателей и Связных, 18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неразвитость, 1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134, 199, 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, 321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тлённая, 153-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в, 1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 интроверта, 1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, 1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интеллектом, 1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2, 13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с инстинктом, 3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щихся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ка, 111-1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шестой коренной расы, 3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е, 7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ных, 12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ракрасный, восприятие, 10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ы, божественные, энергии, 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н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5, 3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, седьмой луч, работа, 365, 366-367, 36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уемы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Путь Испытан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, 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30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л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90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г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хакти, луч, 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жа, лучи, 16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тха, лучи, 164, 355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а-манас, определение и развитие, 35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ни, драгоценные, 229-23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а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Закон</w:t>
      </w:r>
      <w:r>
        <w:rPr>
          <w:rFonts w:cs="Times New Roman" w:ascii="Times New Roman" w:hAnsi="Times New Roman"/>
          <w:lang w:val="en-US"/>
        </w:rPr>
        <w:t>, observance, 3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 личностного луча, 169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Капитуляция, закон, 377, 3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, мир, энергия, источник, 4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аспект, 18-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го царства природы, 197-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193-194, 3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ждествление с явлением, 3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, 1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аспектов, 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явлением, 39, 40, 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я Бога, 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ого явления, 332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явленной жизни, 3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Жизнь-Качество-Явление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Кватернер, лучевое выражение, 16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, лучи и девиз, 38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-не-преступи, солнечное, 1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ы из-за секса, 26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ация, 259-2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64, 2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луч, 1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ми формами, ощущение, 196-1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я, луч, 133, 134, 1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, пролитие, значение, 198-19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ндалини, человеческий и планетарный, 37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Х., Учитель, работа, 10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юри, Мария и Пьер, луч, 226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итация, предпосылки, 3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мурийская рас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законов, 377-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влияния, 263, 317, 354-355, 35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а, всемирное истребление, 24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го луча, 20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го луча, 20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го луча, 20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го луча, 21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го луча, 20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ого луча, 20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луча, 21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дэвов, 125-12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дер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ый, оснащённость, 1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201-202</w:t>
      </w:r>
    </w:p>
    <w:p>
      <w:pPr>
        <w:pStyle w:val="TextBodyIndent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несение на небо», 3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биение», 32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влияние души, 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13, 128-129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я, 296, 339, 36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конструктивная высокоразвитая, 1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, иллюзия, 112-114, 1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души, 3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ированная и развитая, 51-52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луч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 личности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ерение, 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яющие энергии, 6-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я предполагаемых служителей, 2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37, 48-49, 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191-1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ение, 290-2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, 3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с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я, выражение, 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ённый, осознание, 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енной, сознание, 57-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ияния, 168-16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 посвящать, 15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15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ияния, 16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влияния, 337, 338-341, 403-40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и мозг, 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й,</w:t>
      </w:r>
    </w:p>
    <w:p>
      <w:pPr>
        <w:pStyle w:val="Normal"/>
        <w:ind w:right="0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ппарат отклика, 13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25, 58, 163-16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, 8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9, 4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2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8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и мозг, 2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, 12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Божество; Бог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сы, планетарные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, природа, 1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й Системы, 1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ация, 2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2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на, луч, 164, 3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а, 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и, описание, 1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йская раса, 263, 316, 318,35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шу, 6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знание, 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ормы, 4, 49-53, 61, 226, 280-28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арства природы, 412-41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ивилизацию, 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ческие, 26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6, 4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ущем, 24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тительном царстве, 44-45, 216, 233, 239, 242, 244, 24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арстве душ, 217, 24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65-67, 13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45-47, 50, 51, 159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, 176-17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02-20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и астральное тело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, 164, 255, 2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, 66-6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, 193-19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й солнечной системы, эффекты, 339, 340-34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 382, 38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 для желания Божества, 4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23, 2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6, 3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, 13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127, 16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ы, значение, 349-3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, 2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 человеческое существо, 128-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06, 40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, важность, 1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изация, 12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й, 38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ылки, 401-407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преобладание, 12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, 40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 для понимания, 405-40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а, 343-3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ый великий космический, 163, 166, 16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природа и выражение, 141-142, 1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связь с солнечной жизнью, 152, 1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ой Активности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, космическая, 47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, третий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, действие, 375-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, 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, 169, 335-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ы, функции, 49-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эффекты, 406-40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ы, 1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й 382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переход с одного на другой, 128, 12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ое влияние, 16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а, 3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-Мудрости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 для желания Божества, 45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, второй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ды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237, 243, 40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го царства, 2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, 49-50, 411-4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31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организации через форму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49-51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, четвёртый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5-41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неральном царстве, 44, 21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ничестве, .350-3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63-65, 22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23, 26, 44, 51, 159, 162, 320, 3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 человечество, 32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01-20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и, 39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, 164, 2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, 15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е материи, 37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да и ментальное тело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 38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, 172-176, 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6, 317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с седьмым, результаты, 226, 22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олнечных Жизней, 2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, 127, 16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ы, 26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сегодня, 3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проявление, 3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6, 4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вотном царстве, 162, 198-199, 21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едующей коренной расе, 24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ловеческом царстве, 121, 216, 34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фирном теле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75-79, 134, 24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51, 121, 162, 320, 35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07-20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, 78-7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 382, 38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24—25, 2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овой Группы, 177-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7, 318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, 13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128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сегодня, 3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и, 225, 226, 2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й с человеческими монадами, 3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6, 4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неральном царстве, 121, 162, 216-218, 221, 223, 225-228, 369, 372-37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83-87, 221, 228, 36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на секс, 267, 26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 в теле, 162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выражение идеалов шестого луча, 358, 35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ы, 16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 человечество, 32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10-21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, 365, 366-367, 36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, 86-8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ст с шестым, 359-3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е лучи, 37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я, 52-53, 363, 36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онская работа, 53, 368-36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, 226, 28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я, 383, 38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25-26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, 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роение форм, 226. 280-281, </w:t>
      </w:r>
      <w:r>
        <w:rPr>
          <w:rFonts w:cs="Times New Roman" w:ascii="Times New Roman" w:hAnsi="Times New Roman"/>
          <w:i/>
        </w:rPr>
        <w:t>369, 37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, 225-226, 36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7, 31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165, 179, 3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, 226, 37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животным царством, 371, 41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ние с первым, результаты, 226, 229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spacing w:val="-4"/>
        </w:rPr>
        <w:t>тесная взаимосвязь</w:t>
      </w:r>
      <w:r>
        <w:rPr>
          <w:rFonts w:cs="Times New Roman" w:ascii="Times New Roman" w:hAnsi="Times New Roman"/>
        </w:rPr>
        <w:t>, 86, 8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, 26, 165, 27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128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тельство, 3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ы, 26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сегодня, 350, 3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, 1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73, 17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и, происхождение, 3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ий, определение, 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го Логоса, 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й Системы, 3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6, 4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тительном царстве, 45, 216, 251, 25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67-7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23, 26, 51, 69-70, 159, 162, 32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04-20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и, 39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ь и физическое тело,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 38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е Жизни, 2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й Логос, 337-33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овой Группы, 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6, 3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, особенности, 348-34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127, 163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 Интеллектуальной Активности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ника, 2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емониал, открытия, 122-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ой Творческой Иерархии, 3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6, 4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ущем, 24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тительном царстве, 121, 216, 233-234, 239, 242, 24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70-75, 134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 xml:space="preserve">выражение, 24, 26, 51, </w:t>
      </w:r>
      <w:r>
        <w:rPr>
          <w:rFonts w:cs="Times New Roman" w:ascii="Times New Roman" w:hAnsi="Times New Roman"/>
          <w:i/>
        </w:rPr>
        <w:t>72,</w:t>
      </w:r>
      <w:r>
        <w:rPr>
          <w:rFonts w:cs="Times New Roman" w:ascii="Times New Roman" w:hAnsi="Times New Roman"/>
        </w:rPr>
        <w:t xml:space="preserve"> 121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05-20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 382, 383, 384, 38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7-31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, 13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чества, 162, 320, 343-34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, работа, 10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, работа, 10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, 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6, 41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ое тело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вотном царстве, 121, 164, 216, 251, 2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тительном царстве, 162, 198, 216, 233, 239, 242, 246-24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ыка, 79-8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25, 26, 51, 52, 81, 162, 32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ование, 16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пороки, 208-21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м, 36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ст с седьмым, 359-3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, 360-36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 382, 383, 38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ие, 360, 3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ущение двойственности, 36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, 5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 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, 172, 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 317, 31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165-166, 167, 359, 361, 3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3-13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, 25, 79, 81, 121, 122, 165, 35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128, 164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Эго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 души.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энергии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Энерг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 в будущем, 243-244, 247-2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15-4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а, выражение, 62-70, 158-159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рибутивные, выражение, 70-87, 162, 164-1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дивидуализации, 164, 2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иклическом проявлении, 357-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 и Любви, доминирование, 46-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, первая дифференциация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, функции, 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ы, 88-89, 351-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ственность, 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инирование, 88, 12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, 2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ченичество, 4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арства, 4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вства, 13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, 162, 1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й, 379-401, 4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и, 167, 229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19, 44, 59-60, 141-1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128, 191-192, 211-212, 4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влияния, 164-1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, 335, 4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ение моделей, 3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3-4, 17, 19, 2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ные и непроявленные, 348, 4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, 3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группового обучения, 49-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, 411-4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ение, 133, 134, 158-15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упоминания в «Тайной Доктрине»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418-4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утями, 3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способностями человека, 320-3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163-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 природы, 120-122, 215-220, 237-2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 127-128, 163-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8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ческое проявление, 265-26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ый и пятый, взаимодействие, у человека, 342-3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, образование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а и выражение, 4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человека, 402-4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и, источники, 152, 153, 154-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153, 3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ы, 3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163-164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lang w:val="en-US"/>
        </w:rPr>
        <w:t>correspondences</w:t>
      </w:r>
      <w:r>
        <w:rPr>
          <w:rFonts w:cs="Times New Roman" w:ascii="Times New Roman" w:hAnsi="Times New Roman"/>
        </w:rPr>
        <w:t>, 59, 13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а за преобладание, 402-40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, 128, 141-14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диакальный контроль, 15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практическое приложение, 8-9, 128-12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требования, 2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три следствия, 3-1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ение, 22-2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и и выражение, 421-42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190, 41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ие, 88, 8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и пятый, активность, 35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 Логоса, 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 в проявлении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качество, демонстрация, 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арствах природы, 336-3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ть, 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, 42, 2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й Реальности, выражение, 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, 44, 379, 380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лание, 45, 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ая, космический принцип, 40-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етическая, отклик на волю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287-288, 3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1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ая, определение, 199-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й огонь, создание форм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, 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ка, 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нчание, 282-28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универсальная, 301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Любовь-Мудрость, луч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, Любви-Мудрости; Луч, второй.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, Учитель, работа, 10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нтическая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я, 9-10, 50, 358-3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работа, 52-53, 363, 36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луч. </w:t>
      </w: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, седьмой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казания, 82, 83, 363-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рная, 9-10, 74-7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етизм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тительном царстве, 234, 2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ение, жизнь, 235-23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етическая сопряжённость, 15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вантара, конец, лучи, 87, 2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у, сектор, 3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хачохан, работа, 8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с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64, 3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проявления, 2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онская работ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минация, 52-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, 368-36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он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ий элемент, 396-397, 398, 4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и работа, 3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зм, 3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ы лучей, 53, 368-36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ы, понимание, 12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 Строитель, 1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ая точность, луч, 4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изация, закон, 377, 3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ловеке, 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есение из, 2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х, 17, 20, 130, 369, 3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 физическом плане, будущий, 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образие в первой расе, 3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, 1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души, 1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ение, 37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ричное воздействие, 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, 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работа, 46, 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ьная реакция, 13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Матерь-Матер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ь-Матер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, 17, 46, 4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Матер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тац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результат, 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, 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ять форм, 2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вязью между телом и акашей, 23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работа, научное обоснование, 37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95-96, 100, 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 и царства природы, 42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аль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, 5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план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План, ментальны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кур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в Эпоху Водолея, 2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63, 3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физика, луч, 204</w:t>
      </w:r>
    </w:p>
    <w:p>
      <w:pPr>
        <w:pStyle w:val="Style7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икен, Роберт, работа, 226, 37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танции, группы, 225, 2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о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19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планет, 245-246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 xml:space="preserve">качество, 197 </w:t>
      </w:r>
      <w:r>
        <w:rPr>
          <w:rFonts w:cs="Times New Roman" w:ascii="Times New Roman" w:hAnsi="Times New Roman"/>
          <w:lang w:val="en-US"/>
        </w:rPr>
        <w:t>rays</w:t>
      </w:r>
      <w:r>
        <w:rPr>
          <w:rFonts w:cs="Times New Roman" w:ascii="Times New Roman" w:hAnsi="Times New Roman"/>
        </w:rPr>
        <w:t>, 44, 121, 216, 217-219, 221-22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человечества, 26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, 223, 224, 226, 227, 23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агент и качество, 42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22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, 224-225, 22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ная субстанция, 228-22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ы, соответствия, 23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ём мире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й дух, 341-34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ированные человеческие существа, 284-28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д физическими силами планеты, 355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корыстное использование способностей, 30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зис, 34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ая активность и пассивность, 348-350,"355-356, 357-35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синтез, 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е, 34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ментальности и духовности, 285, 291-292, 314, 375, 380, 38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лы, 37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ие наваждения, 34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образования, 5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яция седьмого луча, 279, 28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яция эры Водолея, 28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яция, близкое пришествие Христа, 279, 28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орка, 366-3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, проблема, 179-18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, работа Новой Группы, 17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о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появление, 1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я Наций, 173, 17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тик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1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й, 1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ращение, 3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зг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тки, стимуляция, 59, 3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, 132, 13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ёжь, секс, 275-27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д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142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, 1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цвета, 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, 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48, 1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ющаяся, 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, 39, 1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, 13-1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ды, человеческ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87, 3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лучевого Владыки, 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шество, заблуждение, 304-30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гамия, обсуждение, 269, 273, 274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Мудрость, луч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, второ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, выражение, 2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ульманство, луч, 1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еформ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, 1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, 82, 8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, учение о, 82-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уар, 107</w:t>
      </w:r>
    </w:p>
    <w:p>
      <w:pPr>
        <w:pStyle w:val="Heading4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тел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, 1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1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ажд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щение, 341, 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эгоическим лучом, 4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ьной природы, 3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ие достижения, 183-185, 186, 36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луч, 207-208. </w:t>
      </w: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, пятый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12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овой Группы, 177-1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й луч, 226, 28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, взгляды на душу, 89-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государством, 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й луч, 360-3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и, эзотерические, сфера и цель, 19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инства и недостатки, факторы, 38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379-401, 4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я, 173, 177, 18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изм, луч, 3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озы, причины, 11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есные Люди, семь, 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меющее формы, любовь, 4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грешимость папы, 165</w:t>
      </w:r>
    </w:p>
    <w:p>
      <w:pPr>
        <w:pStyle w:val="Style7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чинение вред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1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, 3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тун, луч, 3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Группа Мировых Служителе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72-179, 186, 325-326, 381, 3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, 171-1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, 171, 172, 330, 3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Век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, 1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, 179, 292-297, 298-299, 302-303, 3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жение, 12, 74, 82, 102, 281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ие достижения, 177-178, 294, 295, 3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, современные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обленность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я ересь, 38, 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луча, 360, 36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жизни и качества, 5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нные точки, энергии, 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я, 200, 223, 224, 226, 227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я, значение, 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вида, 1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кий динамический, первый аспект, 1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надцать, значение, 346, 34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Божье, 13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, использование, 182-1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е, использование, 183, 18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ый луч, 121, 127, 128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Организация через форму, луч, 49-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мыслителями, 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 Бога, 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состояния, 1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, 193-1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, 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формой, 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, 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ка, 135-13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ц, рождение Сына, 46-4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96, 97, 1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, 189, 2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ждествление с формой и жизнью, 249-2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ение, личность, 290-291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, Учитель, работа, 10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ел, посвящённый, цитаты, 16-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анджали, цитаты, 235-23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площ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266, 300-301, 3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ы между, 2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, 266-267, 3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с, 316-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ов и посвящённых, 29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Воплощение.</w:t>
      </w:r>
    </w:p>
    <w:p>
      <w:pPr>
        <w:pStyle w:val="TextBodyIndent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е проводники, лучевое выражение, 162</w:t>
      </w:r>
    </w:p>
    <w:p>
      <w:pPr>
        <w:pStyle w:val="TextBodyIndent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, закон, 65, 1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рамида, символизм, 10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т Божий, 13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мя, цвет, 1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(сфера)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зия, 11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благочестивой информации, 118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отделение от физического, 102, 37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е, 3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требования, 2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альн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Учителя П., 10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с, 10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(цель)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, 154, 3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ажения и неверные интерпретации, 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, 59-60, 1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, утверждение, результаты, 1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, 170-1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жение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нность, 10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вижение, 88, 135, 167, 186, 228, 325, 3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11-12, 109, 133, 170, 3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, 159, 1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, 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, 134, 223, 363-3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оренение, 1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ка и хранение, 1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ли, «нажим», 18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сознание, 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ая жизнь, 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 и энергии, 15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е Жизни, лучи, 217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ланетарный Логос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огос, планетарны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 на царства природы, 245-2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я, 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-63-164, 3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, 1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я, 62, 163-16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щенные, 14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, 2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ы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бесформенного, лучи на, 5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емь, подпланы космического физического плана, 1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утон, луч, 335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огружение, закон, 377, 3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щихся, 113, 115-1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ов, 113-11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уч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1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влияния, 166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ознание, истинное средство, 13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, лучи, 1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овой Группы, 172-17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й луч, 172, 17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133, 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щее, закон, 379, 380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казание, 136-13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к, определение, 28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тители, символическая связь, 40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нтическое, 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, влияние, 155-1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е, 1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, 198-199, 2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ое царство, 197, 223, 224, 226, 227, 2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, влияние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, 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е царство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, сознание, 328-3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, 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ёртое, 4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е, Чоханы, работа, 87, 10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ие, откровение, 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е влияния, 24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ённы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, 304-3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, 2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 на синтетическую силу, 1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 на цель планеты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жизни, 1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е посвящение, достижение, 3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5-106, 10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, 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ая жизнь, 305-3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38, 61, 328-3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степень, луч души, 1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 степень, понимание, 1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53, 15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ённый, Павел, цитаты, 16-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ертное существование, факт, 98-9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пы, атлантические, причина, 37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нное Слово, обретение, 53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ана, передача и трансформация, 24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няя Душа, тождественность всех душ с, 38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н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вотном царстве, 4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луч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, шесто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идение, изучение, 10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казания о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ной энергии, 1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хновенных писаниях, 99, 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м носителе света, 3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и души, 95-97, 99-10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и и понимании, 136-1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и, 82, 83, 363-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х открытиях, 1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ствии Христа, 95, 279, 281-283, 3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е Связных, 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и, 1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й системе, 3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нии души, 96-97, 98, 100-1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и, 1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человечества, 185-18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ах, 122, 123, 12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, 1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а, 32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ы, употребление, 12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ы, закон, 378, 379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итяжение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Зако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тл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е, работа, луч, 360-3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щ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ды, 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ее, рекомендации, 29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способностей души, 10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о, путешествия в, 23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ложности, пары, подчинение, 1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я, объяснение, 189-1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, Причина и Источник, 1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ческие силы, низшие, рост, 3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зы в связи с сексом, 26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ность в эзотерическом знании, 1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е души, 99, 3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, 101, 1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ие влияния, 15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ие достижения, 293-294, 3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, достижения, 100, 165, 177-178, 3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, описание, 36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, 4-5, 118-1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изм, 90-9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е «я», 10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ь, 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пик, 118-1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ы, заблуждение, 1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зотерическая, 50, 160-161, 364-3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ы Водолея, 331-332, 364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утешествия в пространстве, 23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Испытан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луч, 3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тяжести, 1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, открытие, 78, 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Посвящения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мимолетное видение, 37-3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остояние бытия и знания, 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луч, 3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ь Ученичеств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ление человечества, 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, 3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луч, 3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тяжести, 1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ое царство, проявление, 3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, значение, 346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жа-йога, лучи, 1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к тайне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, 369-3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4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будущем, 184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истема группового обучения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225-226, 2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, 36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а, 199-20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ение, принцип, 1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ние, фактор, луч, 33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первого луча, 13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, 18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тель, луч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44, 63-6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, первы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, капитуляция материи, 3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ая, лучи, 263, 3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ая, лучи, 35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л, законы, 37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олы, закон, 377, 378, 379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аспознание, принцип, 52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Растения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Растительное царство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е цар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планет, 245-2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, 197-198, 2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44-45, 121, 216, 23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ждение, 19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 с дэвами, 19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, 2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человечества, 2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е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праной, 2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, агенты, качество, 423-42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и цель, 233-2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, 121, 242, 24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центры, 318-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нные, лучи, 263, 3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отношения, 316-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площение, 316-31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ёнок, защита, 28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и, организованные, 50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лигиозный человек, описание, 5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луч, 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, части, 18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, появление, 29, 1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овой Группы, 176-1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ьмой луч, 165, 179, 3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е, 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й луч, 165-166, 167, 359, 361, 36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ловеческом сознании, 3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, использование душой, 3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го, 5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я в основе, 36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365-36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ния, 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тельство, 36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ы, 126, 363-36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ы, планируемые и желанные, 29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ие, второе, 29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енкрейцеры, луч, 16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овые лучи, 163, 164</w:t>
      </w:r>
    </w:p>
    <w:p>
      <w:pPr>
        <w:pStyle w:val="Style7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особенности, 386-387 </w:t>
      </w:r>
      <w:r>
        <w:rPr>
          <w:rFonts w:cs="Times New Roman" w:ascii="Times New Roman" w:hAnsi="Times New Roman"/>
          <w:lang w:val="en-US"/>
        </w:rPr>
        <w:t>links</w:t>
      </w:r>
      <w:r>
        <w:rPr>
          <w:rFonts w:cs="Times New Roman" w:ascii="Times New Roman" w:hAnsi="Times New Roman"/>
        </w:rPr>
        <w:t>, 385, 386, 39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в 1934 г., 17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ы, меньшие циклы, 26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выражение, открытие путей, 1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забвение, необходимость, 111, 1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осознание, принцип, 55, 56, 5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озн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, 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подготовка учеников, 1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турн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в эру Водолея, 2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164,3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выражения, 2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, 36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ение, 24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новение, 1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 в, видение, 182-1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лове, усиление, стадии, 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х формах, 3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130, 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, 131-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сификация, 102-1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, эффекты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, изменения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етическое излучение, 1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й, 131-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ённого, 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отношение, 1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я, 3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типа, 10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эволюционирующего человека, 130, 131, 377-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129, 130-13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ной, ступень, переход на, 1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ны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, 1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, 117-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18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ой Дух, синонимы, 1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с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удущем, 292-2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ученика, 304-3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седьмого луча, 2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главных зла, 269-2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ма, человеческая, 2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2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, 270, 276-27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й, 285, 28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277, 287, 2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я, причина, 2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, 268-3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зм, 285, 287-291, 2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еловечества, назначение, 2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, 244-24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и луч, 261-26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суальные запреты, 26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антство, луч, 3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йная жизн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роза, 269-2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ов и посвящённых, 30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аниях посвящённых, 20, 2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Жизни, проявление, 20, 22-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ции качества, 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ия Единой Жизни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анации, потенциальные силы и лучи, проявление, 4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ая, центральный вихрь, 21-22, 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ок девять видов, 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ы, девятнадцать, природа, понимание, 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2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аспектов, 3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енный, сознание, 34-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явлении, 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знании, 193, 280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й, 179, 3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57, 2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-качества-явления, 19,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37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, 2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а-интуиции, 3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и цели, 3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87, 88, 3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, появление, 1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ив Христова духа, 2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ый, 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а, 33-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в, 11-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, 33-34, 71, 32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й, 172-1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 и качества, 3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го, 127, 1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88, 8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ижение истины, 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сознания, 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адепта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, отклик посвящённого на, 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ние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одчинения связывающей жизни появляется, 23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окровенное, закон, 377, 37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духа и материи, 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Могущества, использование, 13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ённое, 1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ия, 3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в масонстве, 36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ация, 259-2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64, 2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е, результаты, 95-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2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 ученика, 380-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, 363-364, 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и седьмого лучей, 3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ели, ограничения личности, 23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новение, 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ервого луча, 63-6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вание после, 98-9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изация, 259-2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64, 2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ры, символизм, 37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, в человеке, 29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ённые Штаты Америк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, 384, 387. 389, 392-39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, 174-1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4, 387, 39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везд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от солнечной системы, 15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вездия, двенадцать, энергии от, 154-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36, 53, 57-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жественное, совокупность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дитации, связь с царствами, 4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го Сейчас, 10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е, 115, 118, 293, 314, 341, 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ственность, 13-14, 38, 119-120, 3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е, 16-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13, 61, 13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, 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 планеты и солнечной системы, 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механизмы, 1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ое, луч, 45-4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интернациональное, развитие, 172-1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ого бытия, 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, 22, 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ое, 14, 136, 2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са, 57-5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ных, 38, 61, 328-3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схождение ограничений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я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Иерархии, 17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я научным достижениям, 177-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ути Ученичества, 155-15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Группа Мировых Служителей, 38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кону Любящего Понимания, 380-38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ящения, 155-15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эвами, 12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итуализм и психизм, 98, 125, 38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щихся, 97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и пятый лучи, 17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ное зрение, 98, 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, явление славы, 3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формальным аспектом, 1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ая природа, 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ца, 1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Христос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Христос, сознание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ое, качество, определение, 3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, 14, 237, 249, 375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ы Водолея, 95, 279, 28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Предвидение; Телепат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ая Систем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ие, 1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сознание, 14,</w:t>
      </w:r>
      <w:r>
        <w:rPr>
          <w:rFonts w:cs="Times New Roman" w:ascii="Times New Roman" w:hAnsi="Times New Roman"/>
          <w:b/>
        </w:rPr>
        <w:t xml:space="preserve"> 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3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от созвездия, 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казание, 37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151, 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уал, 37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, 1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проявления, 2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Ангелы, выражение, 76, 77-78, 191, 19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Жизн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152, 1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217, 21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системы, семь, энергии, 150, 152, 153, 154-155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Солнечный Логос. </w:t>
      </w:r>
      <w:r>
        <w:rPr>
          <w:rFonts w:cs="Times New Roman" w:ascii="Times New Roman" w:hAnsi="Times New Roman"/>
          <w:i/>
        </w:rPr>
        <w:t>См.</w:t>
      </w:r>
      <w:r>
        <w:rPr>
          <w:rFonts w:cs="Times New Roman" w:ascii="Times New Roman" w:hAnsi="Times New Roman"/>
        </w:rPr>
        <w:t xml:space="preserve"> Логос, </w:t>
      </w:r>
      <w:bookmarkStart w:id="0" w:name="Последняя"/>
      <w:bookmarkEnd w:id="0"/>
      <w:r>
        <w:rPr>
          <w:rFonts w:cs="Times New Roman" w:ascii="Times New Roman" w:hAnsi="Times New Roman"/>
        </w:rPr>
        <w:t>солнечны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а, взаимодействие, 15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е через больший Зодиак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3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е духовное, 1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зотерическое замещение планеты, 2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, средства, луч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228-229, 3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, 41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а, центры, органы, процессы, 41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итуализм, луч, 50, 166-1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ритуалистическое движ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, 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ие, 10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ение человечества, 30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ление, мировой процесс, начало, 1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е Брать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325-32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Иерархия; Учителя; Души, Царство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ж Порога, свержение, 34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щиес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омат, 197, 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ция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е, 1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, 195-1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, 59, 113, 115-1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лучей, 404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ризнание необходимости контроля, 38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ие, 324-3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7, 10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души и тела, 3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ящийся, функционирование как душа, 37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 творческих, солнечной системы, 151, 155, 191, 19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интетических, 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ое царство, познание, 9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танция, божественность, убеждение, будущее, 35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17-18, 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ие, 46, 159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айная доктрина»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теория, 14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и, 17, 48, 155, 373, 418-4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е духовное солнце, 1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ое, 15, 17-18, 43-47, 133, 134, 158-1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изучение, 99, 10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й, 133, 134, 158-15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в, 100, 28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ец, проявление, 1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Иерархия, четверта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, 7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3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71, 34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Иерархии, двенадцать, 1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цы, тр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ие, 155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Архитектор, Велик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пат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товки, 107-10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, 100, 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уитивная, 12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ц, связь с минеральным царством, 23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ое, воздействие эгоического луча, 4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альное, лучи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ние, отождествление с, 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узальное, ядро, 16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альное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 души, 5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ждествление с, 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, действие нисходящего потока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ое эфирное, излучение, 1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а, 13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физическое, автоматическое функционирование, 12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е, лучи, 1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ное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я, 12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атомов, 5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6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етизм, 2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5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планетой, 13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13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нь, эфирна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, 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е, 102, 37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ищество Религий, 17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т, о Ком Ничто не Может быть Сказано», 150, 151, 155, 332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Трактат о Белой Магии»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ссылки, 85, 354, 364-365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Трактат о Космическом Огне»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ссылки, 88, 131, 151, 373, 407, 413-41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мутация в минеральном царстве, 222, 228, 22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а в синтезе, 33-3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ица, в человеке, 33, 56, 31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йственные комбинации, смысл, 17, 1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ьма, победа света, 378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ренность в себе, необходимость, 116, 1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фиолет, восприятие, 10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трактный, аспект души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трактный, раскрытие свыше, 5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, 311-31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о, аспект души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о, связь с интуицией, 19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, 3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, результаты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ший конкретный, аспект души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40-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атомов, 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й, геометрия, 2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й, совокупность, 59, 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, 16-1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государством, наука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, лучи, 163, 33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емлён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ышающая сила, 326-3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ая, результаты, 3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тет, 111-1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ое, 112-117, 29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ые методы, 49-50, 411-412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о законах мысли, 82-8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, 110, 1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дэвов, 123, 124, 12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ные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будущие откровения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Предсказания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я, 100-101, 105, 120, 12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ный, истинный, 5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личность, 112-11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5-106, 107, 108, 3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5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Старшие Братья; Иерархия; Души, царство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ра, 10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Х., работа, 10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, работа, 10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, 2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, работа, 10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к, 304—3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ие, 2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формация, 113, 114-11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секс, 304-30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ние, 1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, 113-115, 11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5-107, 108, 378-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, 11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для служения, 380-3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, 53. 56-57, 153, 3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первого луча, 350-35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Чел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чество, лучевые выражения, 412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натизм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 на пищу и одежду, 141-1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22, 20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я нация, 18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ы, астральные, интерпретация, 14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летов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эвы, сотрудничество с людьми123-12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21-122, 127, 128, 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, использование, 12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, вступающий, 121, 12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агелланты, луч, 16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явлении, взаимодействие с душой, 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три основных идеи, 38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210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остроение, начальная активность, 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, техника, 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наваждение, 3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, уход на задний план, 13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вязанность, принцип, 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яние с осознанием, 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 внутри, лучи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арствах природы, дифференциации, 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оординация, 3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связанность, 37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седьмого луча, 52-53, 226, 280-28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четвёртого луча, 49-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я, 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 создание, 4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не открытая красота за, 196-1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, 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хотворение, 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ик в дочеловеческих царствах, 1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е, 63-65, 133, 1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, 136, 151,15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ричный эффект, 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развитие, лучевые влияния, 45-4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и, 11, 20, 2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графия, применение, 18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ц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ад, 383-384, 389, 3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и девиз, 38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и, 383, 39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, 383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Фрустрация посредственной оснащённости, 161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лдейская религия, луч, 1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, лучевое влияние, 12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тха-йога, лучи, 164, 35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иан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50, 165, 167, 36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, 28-2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истос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и водительство, 155-15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 в учениках, 3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алилеи, 18-19, 281, 285-286, 3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и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лощенный, форма, 4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вение, 133-134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ричные выражения, 1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14, 28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щь дэвов, 12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жение, 3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, 95, 279, 281-283, 3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96, 285-28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ние, 288, 291, 292, 293, 296, 313-3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14, 95, 281, 282-283, 285, 29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, 95, 312-31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емление, 156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Иису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ки акаши, чтение, 241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106, 10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Уче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 воли, раскрытие, 2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щий контроль над низшими царствами, 257-25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дремлющие способности, раскрытие, 17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лишение, 24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, 6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а, 90-9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витый, свет, 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, 20-21, 311-31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отличие от животного, 3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160-16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, 199-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з, 33-34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совокупность лучевых сил, 402-40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души, 24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онирующий, свет, 130, 13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Человеческий; Человечество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 звук и цвет, 126-12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и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о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ологические факторы, 33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ющие лучи, 333-334, 404-40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ое, выражение, 284-28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ивный агент, 330-33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, 53, 55, 56, 6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влияние, 20-21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Человек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о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яти лучевых энергий, 263-265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ая активность, результаты, 321-322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21, 216, 247, 319-321, 42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, 22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ые влияния, 245-24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ие, 322-326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, 328-33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ющееся качество, 199-20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и, 343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щий Логоса, 338-34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, 322-326, 329-33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гоический, 343-34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, 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2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, 142-1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форсированное расширение, 171, 172, 177, 17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эволюция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Эволюция.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Человек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, значение, 344—34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а в минеральном царстве, 22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та, потребность, 12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т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, 55</w:t>
      </w:r>
    </w:p>
    <w:p>
      <w:pPr>
        <w:pStyle w:val="Normal"/>
        <w:ind w:right="0" w:firstLine="85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вязь с посвящением, 19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и выражение, 4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, 132-13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ьная реакция материи, 13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ьность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, 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, 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, 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е, осознанность, интерпретация качеств, 135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ая коренная раса, луч и возвышающее влияние, 26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, значение, 346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а природы,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выдержки из «Трактата о Космическом Огне»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413-41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ие и характеристики, 422-4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ые слова, 22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, 120-122, 162, 164, 422^t2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ние, 219-22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тайн, 238-24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, символическое, 235-2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я, 220-22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в соотв. разделах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тительном царстве, 121, 242, 24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ительстве, 125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, 127, 1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учи, 89, 127-128, 163-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ракрасный и ультрафиолетовый, восприятие, 102-1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й, 127-128, 163-1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, 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о звуками, 126-12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, 121, 12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, магнетизм и аромат, 44-4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тельств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цвета и звука, 124, 125, 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дэвов, 123, 124, 125-1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ритуала, 36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е, божественное, части, 4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ость, более высокая, ощущение, 36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но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ждение, 29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 и выражение, 3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зм, 29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лово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 и выражение, 3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и использование, 289, 2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бровями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, 290, 291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 и выражение, 3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зм, 290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яция, 2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кральный,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 и выражение, 319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подъем, 289, 2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ный, раса и выражение, 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го сплетения, раса и выражение, 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снования позвоночника,</w:t>
      </w:r>
    </w:p>
    <w:p>
      <w:pPr>
        <w:pStyle w:val="Normal"/>
        <w:ind w:right="0" w:firstLine="1134"/>
        <w:rPr/>
      </w:pPr>
      <w:r>
        <w:rPr>
          <w:rFonts w:cs="Times New Roman" w:ascii="Times New Roman" w:hAnsi="Times New Roman"/>
        </w:rPr>
        <w:t>развитие функциональной активности, 218</w:t>
      </w:r>
    </w:p>
    <w:p>
      <w:pPr>
        <w:pStyle w:val="Normal"/>
        <w:ind w:righ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а и выражение, 31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пта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вая активность, 128, 260-262, 4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е, энергии, подъем, 289-29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ждение, результаты, 32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овые аспекты, 318-31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, изучение, 99-10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емониал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, 363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порядок, луч. </w:t>
      </w:r>
      <w:r>
        <w:rPr>
          <w:rFonts w:cs="Times New Roman" w:ascii="Times New Roman" w:hAnsi="Times New Roman"/>
          <w:i/>
        </w:rPr>
        <w:t xml:space="preserve">См. </w:t>
      </w:r>
      <w:r>
        <w:rPr>
          <w:rFonts w:cs="Times New Roman" w:ascii="Times New Roman" w:hAnsi="Times New Roman"/>
        </w:rPr>
        <w:t>Луч, седьмо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ви, луч, 5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рковь, защита, 126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ивилизация, живущая по Законам Расколов, 37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ческое проявление, 265-26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ы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ь, управляющие лучи, 32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189, 378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онная цель, раскрытие, 40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неральном царстве, 224-225, 229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движущая сила, источник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е, Владыка второго луча, 13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, 5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, 15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, 1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у человечества, 151, 19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, 336-338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по закону притягательной магнетической любви, 4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ение к, 15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действием луча, 402-4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 в желании, 1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с душой и светом, 130-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ния, 14, 237, 249, 375, 37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частичек света, 10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, 129, 131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>человеческая, осознанность, 135-13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кая, сектора, служение, 17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ерджентная, 258-259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го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установление, 8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</w:rPr>
        <w:t xml:space="preserve">луч. </w:t>
      </w: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Луч души.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и в проявлении, 26-27</w:t>
      </w:r>
    </w:p>
    <w:p>
      <w:pPr>
        <w:pStyle w:val="Normal"/>
        <w:ind w:right="0" w:firstLine="850"/>
        <w:rPr/>
      </w:pPr>
      <w:r>
        <w:rPr>
          <w:rFonts w:cs="Times New Roman" w:ascii="Times New Roman" w:hAnsi="Times New Roman"/>
          <w:i/>
        </w:rPr>
        <w:t xml:space="preserve">См. также </w:t>
      </w:r>
      <w:r>
        <w:rPr>
          <w:rFonts w:cs="Times New Roman" w:ascii="Times New Roman" w:hAnsi="Times New Roman"/>
        </w:rPr>
        <w:t>Душ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зотерические науки, сфера и цели, 195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й синтез, 172-17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, закон, 37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гибиционизм, причины, 16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траверт, природа, 160-161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Электрификация Земли, 10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тво, работа с, 360, 373-37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терапия, 37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, господство над, 236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Эмоция, личная, у предполагаемого служителя, 231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и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ритуале, 363-36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й, источники, 152, 153, 154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ей, проявление, 73-74, 128-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 194-19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ыщающие личность, 128-12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шие, подъем, 289-291, 292, 296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венадцати созвездий, 154-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ричный конгломерат, 3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щие лучевые силы, 332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потока, силы в проявлении, 6-7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жественная, передача формам, </w:t>
      </w:r>
      <w:r>
        <w:rPr>
          <w:rFonts w:cs="Times New Roman" w:ascii="Times New Roman" w:hAnsi="Times New Roman"/>
          <w:i/>
        </w:rPr>
        <w:t>267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культной работе, 9, 10, 1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надцать видов, обладатели, 15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, слияние с энергией духа, 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мическая, 150, 152, 153, 37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, влияние лучей, 128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а, 129, 130-13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ый центр, 15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ость, 315-31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ра Рыб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, 240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достижения, 33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ный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ение, развитие, 102-103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 отклик, 124, 1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нь, разделяющая планы, 102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иры, предсказание, 122, 123, 124-125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питер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, 164, 335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о проявления, 23</w:t>
      </w:r>
    </w:p>
    <w:p>
      <w:pPr>
        <w:pStyle w:val="Heading4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Я», интегрирующий принцип, 5-6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смь-То Что-Я Есмь, 14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е,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пекты, объединение, 39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чество, слияние, 39, 40, 41</w:t>
      </w:r>
    </w:p>
    <w:p>
      <w:pPr>
        <w:pStyle w:val="Normal"/>
        <w:ind w:right="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онимы, 18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ения, мир, источник энергии, 43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видящие, подготовка, 100-101</w:t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1077" w:right="1077" w:gutter="0" w:header="737" w:top="119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left" w:pos="6237" w:leader="none"/>
        <w:tab w:val="right" w:pos="9355" w:leader="none"/>
      </w:tabs>
      <w:ind w:right="1" w:hanging="0"/>
      <w:jc w:val="cent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>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>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00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98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240"/>
      <w:ind w:right="198" w:hanging="0"/>
      <w:jc w:val="center"/>
      <w:outlineLvl w:val="0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240"/>
      <w:ind w:right="185" w:hanging="0"/>
      <w:jc w:val="center"/>
      <w:outlineLvl w:val="1"/>
    </w:pPr>
    <w:rPr>
      <w:rFonts w:ascii="Arial" w:hAnsi="Arial" w:cs="Arial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240"/>
      <w:ind w:right="198" w:hanging="0"/>
      <w:jc w:val="center"/>
      <w:outlineLvl w:val="2"/>
    </w:pPr>
    <w:rPr>
      <w:rFonts w:ascii="Arial" w:hAnsi="Arial" w:cs="Arial"/>
      <w:b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240"/>
      <w:ind w:right="198" w:hanging="0"/>
      <w:jc w:val="center"/>
      <w:outlineLvl w:val="3"/>
    </w:pPr>
    <w:rPr>
      <w:rFonts w:ascii="Arial" w:hAnsi="Arial" w:cs="Arial"/>
      <w:b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240"/>
      <w:ind w:right="198" w:hanging="0"/>
      <w:jc w:val="both"/>
      <w:outlineLvl w:val="4"/>
    </w:pPr>
    <w:rPr>
      <w:rFonts w:ascii="Arial" w:hAnsi="Arial" w:cs="Arial"/>
      <w:b/>
      <w:i/>
      <w:sz w:val="22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240" w:after="240"/>
      <w:ind w:right="198" w:hanging="0"/>
      <w:jc w:val="both"/>
      <w:outlineLvl w:val="5"/>
    </w:pPr>
    <w:rPr>
      <w:rFonts w:ascii="Arial" w:hAnsi="Arial" w:cs="Arial"/>
      <w:i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198" w:firstLine="567"/>
      <w:jc w:val="both"/>
      <w:outlineLvl w:val="6"/>
    </w:pPr>
    <w:rPr>
      <w:rFonts w:ascii="Arial" w:hAnsi="Arial" w:cs="Arial"/>
      <w:i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19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ВВЕДЕНИЕ"/>
    <w:basedOn w:val="Normal"/>
    <w:qFormat/>
    <w:pPr>
      <w:widowControl/>
      <w:autoSpaceDE w:val="true"/>
      <w:spacing w:before="60" w:after="120"/>
      <w:ind w:right="198" w:hanging="0"/>
      <w:jc w:val="center"/>
    </w:pPr>
    <w:rPr>
      <w:rFonts w:ascii="Arial" w:hAnsi="Arial" w:cs="Arial"/>
      <w:smallCaps/>
      <w:sz w:val="22"/>
      <w:szCs w:val="20"/>
      <w:lang w:val="ru-RU"/>
    </w:rPr>
  </w:style>
  <w:style w:type="paragraph" w:styleId="Style9">
    <w:name w:val="Казусы"/>
    <w:basedOn w:val="Normal"/>
    <w:qFormat/>
    <w:pPr>
      <w:widowControl/>
      <w:numPr>
        <w:ilvl w:val="0"/>
        <w:numId w:val="2"/>
      </w:numPr>
      <w:tabs>
        <w:tab w:val="clear" w:pos="720"/>
        <w:tab w:val="left" w:pos="284" w:leader="none"/>
      </w:tabs>
      <w:autoSpaceDE w:val="true"/>
      <w:ind w:right="198" w:firstLine="567"/>
      <w:jc w:val="both"/>
    </w:pPr>
    <w:rPr>
      <w:rFonts w:ascii="Arial" w:hAnsi="Arial" w:cs="Arial"/>
      <w:sz w:val="20"/>
      <w:szCs w:val="20"/>
      <w:lang w:val="ru-RU" w:eastAsia="en-US"/>
    </w:rPr>
  </w:style>
  <w:style w:type="paragraph" w:styleId="Style10">
    <w:name w:val="Комментарий"/>
    <w:basedOn w:val="Normal"/>
    <w:qFormat/>
    <w:pPr>
      <w:widowControl/>
      <w:autoSpaceDE w:val="true"/>
      <w:ind w:left="567" w:right="567" w:firstLine="284"/>
      <w:jc w:val="both"/>
    </w:pPr>
    <w:rPr>
      <w:rFonts w:ascii="Arial" w:hAnsi="Arial" w:cs="Arial"/>
      <w:sz w:val="20"/>
      <w:szCs w:val="20"/>
      <w:lang w:val="ru-RU"/>
    </w:rPr>
  </w:style>
  <w:style w:type="paragraph" w:styleId="6">
    <w:name w:val="Коммент6перед"/>
    <w:basedOn w:val="Style10"/>
    <w:next w:val="Style10"/>
    <w:qFormat/>
    <w:pPr>
      <w:spacing w:before="120" w:after="0"/>
    </w:pPr>
    <w:rPr/>
  </w:style>
  <w:style w:type="paragraph" w:styleId="66">
    <w:name w:val="Коммент6-6"/>
    <w:basedOn w:val="6"/>
    <w:next w:val="Normal"/>
    <w:qFormat/>
    <w:pPr>
      <w:spacing w:before="120" w:after="120"/>
    </w:pPr>
    <w:rPr/>
  </w:style>
  <w:style w:type="paragraph" w:styleId="61">
    <w:name w:val="Коммент6после"/>
    <w:basedOn w:val="Style10"/>
    <w:next w:val="Normal"/>
    <w:qFormat/>
    <w:pPr>
      <w:spacing w:before="0" w:after="120"/>
    </w:pPr>
    <w:rPr/>
  </w:style>
  <w:style w:type="paragraph" w:styleId="11">
    <w:name w:val="МойСписок1-1"/>
    <w:basedOn w:val="Normal"/>
    <w:next w:val="Normal"/>
    <w:qFormat/>
    <w:pPr>
      <w:widowControl/>
      <w:tabs>
        <w:tab w:val="clear" w:pos="720"/>
        <w:tab w:val="left" w:pos="567" w:leader="none"/>
      </w:tabs>
      <w:autoSpaceDE w:val="true"/>
      <w:spacing w:before="120" w:after="0"/>
      <w:ind w:left="567" w:right="198" w:hanging="567"/>
      <w:jc w:val="both"/>
    </w:pPr>
    <w:rPr>
      <w:rFonts w:ascii="Arial" w:hAnsi="Arial" w:cs="Arial"/>
      <w:sz w:val="20"/>
      <w:szCs w:val="20"/>
      <w:lang w:val="ru-RU"/>
    </w:rPr>
  </w:style>
  <w:style w:type="paragraph" w:styleId="12">
    <w:name w:val="МойСписок1-2"/>
    <w:basedOn w:val="11"/>
    <w:qFormat/>
    <w:pPr>
      <w:spacing w:before="0" w:after="0"/>
    </w:pPr>
    <w:rPr/>
  </w:style>
  <w:style w:type="paragraph" w:styleId="13">
    <w:name w:val="МойСписок1-3"/>
    <w:basedOn w:val="12"/>
    <w:next w:val="Normal"/>
    <w:qFormat/>
    <w:pPr>
      <w:spacing w:before="0" w:after="120"/>
    </w:pPr>
    <w:rPr/>
  </w:style>
  <w:style w:type="paragraph" w:styleId="2">
    <w:name w:val="МойСписок2-а"/>
    <w:basedOn w:val="Normal"/>
    <w:next w:val="Normal"/>
    <w:qFormat/>
    <w:pPr>
      <w:widowControl/>
      <w:tabs>
        <w:tab w:val="clear" w:pos="720"/>
        <w:tab w:val="left" w:pos="1134" w:leader="none"/>
      </w:tabs>
      <w:autoSpaceDE w:val="true"/>
      <w:spacing w:before="120" w:after="0"/>
      <w:ind w:left="1134" w:right="198" w:hanging="567"/>
      <w:jc w:val="both"/>
    </w:pPr>
    <w:rPr>
      <w:rFonts w:ascii="Arial" w:hAnsi="Arial" w:cs="Arial"/>
      <w:sz w:val="20"/>
      <w:szCs w:val="20"/>
      <w:lang w:val="ru-RU"/>
    </w:rPr>
  </w:style>
  <w:style w:type="paragraph" w:styleId="23">
    <w:name w:val="МойСписок2-а-3"/>
    <w:basedOn w:val="2"/>
    <w:next w:val="Normal"/>
    <w:qFormat/>
    <w:pPr>
      <w:spacing w:before="60" w:after="0"/>
    </w:pPr>
    <w:rPr/>
  </w:style>
  <w:style w:type="paragraph" w:styleId="21">
    <w:name w:val="МойСписок2-б"/>
    <w:basedOn w:val="2"/>
    <w:qFormat/>
    <w:pPr>
      <w:spacing w:before="0" w:after="0"/>
    </w:pPr>
    <w:rPr/>
  </w:style>
  <w:style w:type="paragraph" w:styleId="231">
    <w:name w:val="МойСписок2-б-3"/>
    <w:basedOn w:val="23"/>
    <w:qFormat/>
    <w:pPr>
      <w:spacing w:before="0" w:after="0"/>
    </w:pPr>
    <w:rPr/>
  </w:style>
  <w:style w:type="paragraph" w:styleId="22">
    <w:name w:val="МойСписок2-в"/>
    <w:basedOn w:val="21"/>
    <w:next w:val="Normal"/>
    <w:qFormat/>
    <w:pPr>
      <w:spacing w:before="0" w:after="120"/>
    </w:pPr>
    <w:rPr/>
  </w:style>
  <w:style w:type="paragraph" w:styleId="232">
    <w:name w:val="МойСписок2-в-3"/>
    <w:basedOn w:val="231"/>
    <w:next w:val="Normal"/>
    <w:qFormat/>
    <w:pPr>
      <w:spacing w:before="0" w:after="60"/>
    </w:pPr>
    <w:rPr/>
  </w:style>
  <w:style w:type="paragraph" w:styleId="36">
    <w:name w:val="МойСписок3-6"/>
    <w:basedOn w:val="11"/>
    <w:next w:val="Normal"/>
    <w:qFormat/>
    <w:pPr>
      <w:spacing w:before="60" w:after="120"/>
    </w:pPr>
    <w:rPr/>
  </w:style>
  <w:style w:type="paragraph" w:styleId="3">
    <w:name w:val="МойСписок3-а"/>
    <w:basedOn w:val="23"/>
    <w:next w:val="Normal"/>
    <w:qFormat/>
    <w:pPr>
      <w:tabs>
        <w:tab w:val="clear" w:pos="1134"/>
        <w:tab w:val="left" w:pos="1701" w:leader="none"/>
      </w:tabs>
      <w:ind w:left="1701" w:right="198" w:hanging="567"/>
    </w:pPr>
    <w:rPr/>
  </w:style>
  <w:style w:type="paragraph" w:styleId="31">
    <w:name w:val="МойСписок3-б"/>
    <w:basedOn w:val="3"/>
    <w:qFormat/>
    <w:pPr>
      <w:spacing w:before="0" w:after="0"/>
    </w:pPr>
    <w:rPr/>
  </w:style>
  <w:style w:type="paragraph" w:styleId="32">
    <w:name w:val="МойСписок3-в"/>
    <w:basedOn w:val="31"/>
    <w:next w:val="Normal"/>
    <w:qFormat/>
    <w:pPr>
      <w:spacing w:before="0" w:after="60"/>
    </w:pPr>
    <w:rPr/>
  </w:style>
  <w:style w:type="paragraph" w:styleId="0">
    <w:name w:val="М-Подзаг0"/>
    <w:basedOn w:val="Normal"/>
    <w:qFormat/>
    <w:pPr>
      <w:widowControl/>
      <w:autoSpaceDE w:val="true"/>
      <w:spacing w:before="60" w:after="0"/>
      <w:ind w:right="198" w:hanging="0"/>
      <w:jc w:val="center"/>
    </w:pPr>
    <w:rPr>
      <w:rFonts w:ascii="Arial" w:hAnsi="Arial" w:cs="Arial"/>
      <w:sz w:val="20"/>
      <w:szCs w:val="20"/>
      <w:lang w:val="ru-RU"/>
    </w:rPr>
  </w:style>
  <w:style w:type="paragraph" w:styleId="1">
    <w:name w:val="М-Подзаг1"/>
    <w:basedOn w:val="Normal"/>
    <w:next w:val="Normal"/>
    <w:qFormat/>
    <w:pPr>
      <w:widowControl/>
      <w:autoSpaceDE w:val="true"/>
      <w:spacing w:before="60" w:after="0"/>
      <w:ind w:right="198" w:hanging="0"/>
      <w:jc w:val="center"/>
    </w:pPr>
    <w:rPr>
      <w:rFonts w:ascii="Arial" w:hAnsi="Arial" w:cs="Arial"/>
      <w:caps/>
      <w:sz w:val="18"/>
      <w:szCs w:val="20"/>
      <w:lang w:val="ru-RU"/>
    </w:rPr>
  </w:style>
  <w:style w:type="paragraph" w:styleId="24">
    <w:name w:val="М-Подзаг2"/>
    <w:basedOn w:val="Normal"/>
    <w:next w:val="Normal"/>
    <w:qFormat/>
    <w:pPr>
      <w:widowControl/>
      <w:tabs>
        <w:tab w:val="clear" w:pos="720"/>
        <w:tab w:val="left" w:pos="1560" w:leader="none"/>
        <w:tab w:val="left" w:pos="3544" w:leader="none"/>
      </w:tabs>
      <w:autoSpaceDE w:val="true"/>
      <w:spacing w:before="60" w:after="0"/>
      <w:ind w:right="198" w:hanging="0"/>
      <w:jc w:val="both"/>
    </w:pPr>
    <w:rPr>
      <w:rFonts w:ascii="Arial" w:hAnsi="Arial" w:cs="Arial"/>
      <w:i/>
      <w:sz w:val="18"/>
      <w:szCs w:val="20"/>
      <w:lang w:val="ru-RU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widowControl w:val="false"/>
      <w:spacing w:before="240" w:after="60"/>
      <w:ind w:right="0" w:hanging="0"/>
      <w:jc w:val="center"/>
    </w:pPr>
    <w:rPr>
      <w:b/>
      <w:kern w:val="2"/>
      <w:sz w:val="32"/>
      <w:lang w:eastAsia="ru-RU"/>
    </w:rPr>
  </w:style>
  <w:style w:type="paragraph" w:styleId="25">
    <w:name w:val="Основной текст с отступом 2"/>
    <w:basedOn w:val="Normal"/>
    <w:qFormat/>
    <w:pPr>
      <w:ind w:right="198" w:firstLine="340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1:06:00Z</dcterms:created>
  <dc:creator>Алиса Бейли</dc:creator>
  <dc:description/>
  <dc:language>en-US</dc:language>
  <cp:lastModifiedBy>Maksim</cp:lastModifiedBy>
  <dcterms:modified xsi:type="dcterms:W3CDTF">2002-03-19T14:19:00Z</dcterms:modified>
  <cp:revision>33</cp:revision>
  <dc:subject/>
  <dc:title>Указатель Психология-1</dc:title>
</cp:coreProperties>
</file>